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Т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ОКОВСКИ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БОКОВСКОГ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 </w:t>
      </w:r>
      <w:r>
        <w:rPr>
          <w:sz w:val="40"/>
          <w:szCs w:val="40"/>
        </w:rPr>
        <w:t xml:space="preserve">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декабря 2010 г.                                    № 165                             ст.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отиводействию коррупции </w:t>
      </w:r>
    </w:p>
    <w:p>
      <w:pPr>
        <w:pStyle w:val="Normal"/>
        <w:rPr/>
      </w:pPr>
      <w:r>
        <w:rPr>
          <w:sz w:val="28"/>
          <w:szCs w:val="28"/>
        </w:rPr>
        <w:t>в Бок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Областного закона от 12.05.2009г. № 218- ЗС  «О противодействии коррупции в Рос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Создать комиссию по противодействию коррупции в Боковском сельском поселении и утвердить  ее состав (приложение 1) </w:t>
      </w:r>
    </w:p>
    <w:p>
      <w:pPr>
        <w:pStyle w:val="Normal"/>
        <w:rPr/>
      </w:pPr>
      <w:r>
        <w:rPr>
          <w:sz w:val="28"/>
          <w:szCs w:val="28"/>
        </w:rPr>
        <w:t>2.Утвердить положение о комиссии по противодействию коррупции в Боковском  сельском поселении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агаю н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 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Бо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 от 17.12.2010 № 1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тиводействию коррупции в Боковском  сель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карин Виктор Васильевич- Глава Боков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еркин Александр Николаевич- Ведущий специалист по организационной и ,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адровой работе, заместитель председателя    комиссии</w:t>
      </w:r>
    </w:p>
    <w:p>
      <w:pPr>
        <w:pStyle w:val="Normal"/>
        <w:rPr/>
      </w:pPr>
      <w:r>
        <w:rPr>
          <w:sz w:val="28"/>
          <w:szCs w:val="28"/>
        </w:rPr>
        <w:t xml:space="preserve">Гордеева Людмила Виссарионовна  - специалист первой категори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ламова  Яна Александровна  -       Заведующий сектором экономи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инансов</w:t>
      </w:r>
    </w:p>
    <w:p>
      <w:pPr>
        <w:pStyle w:val="Normal"/>
        <w:rPr/>
      </w:pPr>
      <w:r>
        <w:rPr>
          <w:sz w:val="28"/>
          <w:szCs w:val="28"/>
        </w:rPr>
        <w:t xml:space="preserve">Киреев Петр Васильевич               -      депутат Собрания депутатов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о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rPr/>
      </w:pPr>
      <w:r>
        <w:rPr>
          <w:sz w:val="28"/>
          <w:szCs w:val="28"/>
        </w:rPr>
        <w:t>Ващаев Алексей Александрович  -     УУМ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А.Н. Вечер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2 к постано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 от 17.12.2010 № 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комиссии по противодействию коррупции в Боков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я по противодействию коррупции в Боковском сельском поселении (далее- комиссия) является постоянно действующим органом, образованным в целях противодействия коррупции на территории Боковского  сельского поселения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воей работе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о-правовыми актами иных федеральных органов государственной власти, Областным законом от 12.05.2009г.№ 218 ЗС «О противодействии коррупции в Ростовской Области», другими нормативными правовыми актами Ростовской  области, Уставом муниципального образования «Боковское  сельское поселение», а также настоящим постановл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во взаимодействии с территориальными органами  федеральных органов исполнительной власти, государственными учреждениями Ростовской области, органами местного самоуправления, общественными объединениями и организац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я формируется в составе председателя комиссии, заместителя председателя комиссии, секретаря комиссии и членов комиссии. Председателем комиссии является Глава Боковского  сельского поселения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заимодействие с федеральными  государственными органами,                                 государственными учреждениями Ростовской области, Боковского района по вопросам противодействия коррупции, координация деятельности органов местного самоуправления поселения по противодействию коррупции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работка рекомендаций по вопросам противодействия коррупции, в том числе по минимизации и (или) ликвидации последствий коррупционных правонарушений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одготовка предложений в проект антикоррупционной программы Боковского сельского поселения; 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работка предложений по введению антикоррупционных стандартов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я проведения антикоррупционной экспертизы нормативных правовых актов органов местного самоуправления и их проектов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казание содействия органам местного самоуправления в реализации мер по противодействию коррупции в этих органах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существление антикоррупционного мониторинга, участие в повышении правовой культуры граждан и антикоррупционной пропаганде.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В целях осуществления своих полномочий комиссия имеет право: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рашивать в установленном порядке от организаций независимо от их организационно-правовых форм  собственности информацию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вать рабочие и экспертные группы по вопросам реализации антикоррупционной политики с привлечением экспертов и специалистов, заслушивать на своих заседаниях руководителей рабочих и экспертных групп о результатах выполнения возложенных на них задач, а также организаций по вопросам реализации антикоррупционной политики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глашать на заседание комиссии представителей территориальных органов, общественных объединений, средств массовой информации;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носить предложения по подготовке проектов нормативных правовых актов Боковского  сельского поселения  по вопросам противодействия коррупции.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Основной формой работы комиссии являются заседания, которые проводятся по мере необходимости,  но не реже 1 раза в квартал. Заседание правомочно, если на нем присутствует более половины от численного состава комиссии.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Подготовка материалов к заседанию комиссии осуществляется специалистами органов местного самоуправления, к сфере ведения которых относятся вопросы, включенные в повестку дня заседания комиссии.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обходимые материалы и проект решения комиссии по рассматриваемому вопросу должны быть представлены председателю комиссии не позднее 5 дней до заседания комиссии.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Организационное обеспечение деятельности комиссии осуществляет секретарь комиссии.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ущий специалист                                                                            А.Н. Вечеркин</w:t>
      </w:r>
    </w:p>
    <w:p>
      <w:pPr>
        <w:pStyle w:val="Normal"/>
        <w:tabs>
          <w:tab w:val="clear" w:pos="708"/>
          <w:tab w:val="left" w:pos="0" w:leader="none"/>
        </w:tabs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8:00Z</dcterms:created>
  <dc:creator>Posel_2008</dc:creator>
  <dc:description/>
  <cp:keywords/>
  <dc:language>en-US</dc:language>
  <cp:lastModifiedBy>User</cp:lastModifiedBy>
  <cp:lastPrinted>2010-12-20T11:15:00Z</cp:lastPrinted>
  <dcterms:modified xsi:type="dcterms:W3CDTF">2010-12-21T07:10:00Z</dcterms:modified>
  <cp:revision>12</cp:revision>
  <dc:subject/>
  <dc:title>РОСТОВСКАЯ ОБЛАСТЬ</dc:title>
</cp:coreProperties>
</file>